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21257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2683076244"/>
            <w:bookmarkStart w:id="1" w:name="__Fieldmark__16_2683076244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